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  <w:t>Čestné prohlášení uchazeče o seznámení se zadávací dokumentací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cs-CZ"/>
        </w:rPr>
        <w:t>Čestně prohlašuji, že jsem obeznámen se všemi skutečnostmi uvedenými v zadávací dokumentaci ve vztahu k podávané nabídce pro mnou vybrané dílčí plnění veřejné zakázky malého rozsahu k projektu spolupráce „Živý venkov – tradice a současnost“, její obsah je mi srozumitelný a jasný, z poskytnutých informací jsou mi zřejmé závazné požadavky zadavatele na zpracování nabídky a plnění veřejných zakázek malého rozsahu pro mnou vybrané dílčí plnění.</w:t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5414"/>
      </w:tblGrid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Název dodavatele (vč. právní formy)</w:t>
            </w:r>
          </w:p>
        </w:tc>
        <w:tc>
          <w:tcPr>
            <w:tcW w:w="541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39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Sídlo / místo podnikání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D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06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  <w:tab/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  <w:t>……</w:t>
      </w:r>
      <w:r>
        <w:rPr>
          <w:rFonts w:cs="Arial" w:ascii="Calibri" w:hAnsi="Calibri"/>
          <w:sz w:val="20"/>
          <w:szCs w:val="20"/>
          <w:lang w:val="cs-CZ"/>
        </w:rPr>
        <w:t>..................................................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Jméno, příjmení a podpis osoby oprávněné jednat jménem či za dodavatele</w:t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 ______________________ dne 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875" w:leader="none"/>
      </w:tabs>
      <w:jc w:val="center"/>
      <w:rPr>
        <w:color w:val="0000FF"/>
      </w:rPr>
    </w:pPr>
    <w:r>
      <w:rPr>
        <w:color w:val="0000FF"/>
      </w:rPr>
      <w:drawing>
        <wp:inline distT="0" distB="0" distL="0" distR="0">
          <wp:extent cx="4761865" cy="120967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76186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lang w:val="cs-CZ"/>
      </w:rPr>
    </w:pPr>
    <w:r>
      <w:rPr>
        <w:rFonts w:cs="Arial" w:ascii="Calibri" w:hAnsi="Calibri"/>
        <w:lang w:val="cs-CZ"/>
      </w:rPr>
      <w:t>Příloha č. 16</w:t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  <w:t>Otevřené zahrady Jičínska</w:t>
      <w:tab/>
      <w:t xml:space="preserve"> </w:t>
      <w:tab/>
      <w:t xml:space="preserve">                  Živý venkov – tradice a současnost</w:t>
    </w:r>
  </w:p>
  <w:p>
    <w:pPr>
      <w:pStyle w:val="Head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otevrenezahrady.cz/wp-content/uploads/2009/12/podpis-emailu-s-logy-5001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2:47:00Z</dcterms:created>
  <dc:creator>Radka</dc:creator>
  <dc:description/>
  <cp:keywords/>
  <dc:language>en-US</dc:language>
  <cp:lastModifiedBy>Kamila Kabelková</cp:lastModifiedBy>
  <cp:lastPrinted>2011-01-10T04:53:00Z</cp:lastPrinted>
  <dcterms:modified xsi:type="dcterms:W3CDTF">2012-06-15T22:56:00Z</dcterms:modified>
  <cp:revision>3</cp:revision>
  <dc:subject/>
  <dc:title>KRYCÍ LIST NABÍDKY</dc:title>
</cp:coreProperties>
</file>